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142" w:firstLine="142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ПОСТАВКИ № 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4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ind w:firstLine="709"/>
        <w:rPr/>
      </w:pPr>
      <w:r>
        <w:rPr>
          <w:i/>
          <w:color w:val="FF0000"/>
          <w:szCs w:val="24"/>
          <w:highlight w:val="yellow"/>
        </w:rPr>
        <w:t>Общество с ограниченной ответственностью</w:t>
      </w:r>
      <w:r>
        <w:rPr>
          <w:i/>
          <w:szCs w:val="24"/>
          <w:highlight w:val="yellow"/>
        </w:rPr>
        <w:t> «Название»</w:t>
      </w:r>
      <w:r>
        <w:rPr>
          <w:szCs w:val="24"/>
        </w:rPr>
        <w:t xml:space="preserve"> (</w:t>
      </w:r>
      <w:r>
        <w:rPr>
          <w:i/>
          <w:color w:val="FF0000"/>
          <w:szCs w:val="24"/>
          <w:highlight w:val="yellow"/>
        </w:rPr>
        <w:t>ООО</w:t>
      </w:r>
      <w:r>
        <w:rPr>
          <w:i/>
          <w:szCs w:val="24"/>
          <w:highlight w:val="yellow"/>
        </w:rPr>
        <w:t> «Название»</w:t>
      </w:r>
      <w:r>
        <w:rPr>
          <w:szCs w:val="24"/>
        </w:rPr>
        <w:t xml:space="preserve">), именуемое в дальнейшем «Поставщик», в лице </w:t>
      </w:r>
      <w:r>
        <w:rPr>
          <w:i/>
          <w:color w:val="FF0000"/>
          <w:szCs w:val="24"/>
          <w:highlight w:val="yellow"/>
        </w:rPr>
        <w:t>Должность ФИО</w:t>
      </w:r>
      <w:r>
        <w:rPr>
          <w:szCs w:val="24"/>
        </w:rPr>
        <w:t xml:space="preserve">, действующего на основании </w:t>
      </w:r>
      <w:r>
        <w:rPr>
          <w:i/>
          <w:color w:val="FF0000"/>
          <w:szCs w:val="24"/>
          <w:highlight w:val="yellow"/>
        </w:rPr>
        <w:t>Устава или доверенности</w:t>
      </w:r>
      <w:r>
        <w:rPr>
          <w:szCs w:val="24"/>
        </w:rPr>
        <w:t>, с одной стороны, и</w:t>
      </w:r>
    </w:p>
    <w:p>
      <w:pPr>
        <w:pStyle w:val="31"/>
        <w:ind w:firstLine="709"/>
        <w:rPr/>
      </w:pPr>
      <w:r>
        <w:rPr>
          <w:szCs w:val="24"/>
        </w:rPr>
        <w:t>Открытое акционерное общество «Территориальная генерирующая компания №1» (ОАО</w:t>
      </w:r>
      <w:r>
        <w:rPr>
          <w:szCs w:val="24"/>
          <w:lang w:val="en-US"/>
        </w:rPr>
        <w:t> </w:t>
      </w:r>
      <w:r>
        <w:rPr>
          <w:szCs w:val="24"/>
        </w:rPr>
        <w:t>«ТГК-1»), именуемое в дальнейшем «Покупатель», от имени, по поручению и в интересах которого на основании доверенности № 772-2012 от 25.12.2012 г. действует Общество с ограниченной ответственностью «Предприятие производственно-технологической комплектации» (ООО</w:t>
      </w:r>
      <w:r>
        <w:rPr>
          <w:szCs w:val="24"/>
          <w:lang w:val="en-US"/>
        </w:rPr>
        <w:t> </w:t>
      </w:r>
      <w:r>
        <w:rPr>
          <w:szCs w:val="24"/>
        </w:rPr>
        <w:t>«ППТК»), именуемое в дальнейшем «Агент», в лице Генерального директора Смертина Василия Константиновича, действующего на основании Устава, с другой стороны, при совместном упоминании именуемые в дальнейшем «Стороны», а каждая по отдельности «Сторона», заключили настоящий Договор (далее - Договор)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настоящим Договором Поставщик обязуется передать в собственность Покупателя, а Покупатель обязуется принять и оплатить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о тексту Договора – «Товар»), в количестве, по ценам, в порядке и сроки, установленные настоящим Договор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зготовления (выпуска) Товара должна быть не ранее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овар поставляется силами и за счет Поставщика на склад Грузополучателя – Центральную ТЭЦ филиала «Невский» ОАО «ТГК-1», если иной Грузополучатель не согласован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, ассортимент, количество, требования к качеству, наименование производителя (страна и год производства), комплектность и иные технические характеристики, стоимость за единицу Товара, а также иные данные, позволяющие однозначно идентифицировать поставляемый Товар, определены Сторонами в Спецификации, которая после подписания уполномоченными лицами Сторон становится неотъемлемым приложением к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и порядок поставки Товара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поставляется в срок до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ru-RU"/>
        </w:rPr>
        <w:t>«____» _______ 2014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ключительно) в течение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 (________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 с момента получения Заявки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ли в соответствии с Графиком поставки (Приложение № __ к настоящему Договор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лами и за счет Поставщика, на склад Грузополучателя, расположенный по адресу: </w:t>
      </w:r>
      <w:r>
        <w:rPr>
          <w:rFonts w:cs="Times New Roman" w:ascii="Times New Roman" w:hAnsi="Times New Roman"/>
          <w:i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ый срок на Товар определяется техническими и (или) нормативными документами и/или настоящим Договором, и исчисляется с момента подписания Сторонами Товарной накладной, унифицированной формы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принадлежит Поставщику на праве собственности, не заложен, не арестован, не является предметом исков третьих лиц, качество Товара соответствует стандартам, требованиям ГОСТов, ОСТов, образцам, а также требованиям, предъявляемым к Товару в соответствии с техническими условиями завода-изготови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уется также передать Покупателю одновременно с Товаром (на каждую партию Товара) следующие доку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ную накладную ТОРГ-12 в 2-х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-фак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чет на оплату Товара (партию Товара), если требу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отгрузочную документацию, включающую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оваросопроводительн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ертификат качества, технический паспорт или свидетельство на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нструкции по эксплуатации на русском языке в __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документ, подтверждающий гарантийные обязательства Поставщика (сервисная книжка, гарантийный талон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аможенная декларация с отметкой таможенного органа о «Выпуске для внутреннего потребления» (если примен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ную необходимую для использования Товара документацию.</w:t>
      </w:r>
    </w:p>
    <w:p>
      <w:pPr>
        <w:pStyle w:val="Normal"/>
        <w:spacing w:lineRule="auto" w:line="240" w:before="0" w:after="0"/>
        <w:ind w:left="-42" w:right="-1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случае поступления Товара без указанных документов Товар принимается на ответственное хранение и считается, что Поставщик не выполнил свои обязательства по поставке Товара до момента поступления таких документов. При этом срок оплаты за Товар соразмерно увеличивается на число дней просрочки. В случае неисполнения или ненадлежащего исполнения Поставщиком обязанности по передаче указанных документов на срок, превышающий 10 (десять) дней с даты фактической передачи Товара, Покупатель имеет право в одностороннем порядке отказаться от настоящего Договора. </w:t>
      </w:r>
    </w:p>
    <w:p>
      <w:pPr>
        <w:pStyle w:val="Normal"/>
        <w:spacing w:lineRule="auto" w:line="240" w:before="0" w:after="0"/>
        <w:ind w:left="-42" w:right="-142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ТОВАРА И ПОРЯДОК РАСЧЕ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проданный по настоящему Договору Товар устанавливается в рублях, включая НДС по действующей в Российской Федерации ставке, и указывается в Специфик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Цена Товара является твердой в течение срока действия настоящего Договора и изменению не подлежи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бязан оплатить Товар (партию Товара) Поставщику в течение 60 (шестидесяти) календарных дней с даты подписания Покупателем товарной накладной (форма ТОРГ-12), а также предоставления Поставщиком документов, указанных в п. 1.6. Договора, в том числе счета (если требуется), счета-фактуры, оформленного в соответствии с требованиями ст.ст. 168,169 Налогов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задержки представления Поставщиком указанных документов срок оплаты Товара увеличивается на соответствующее количество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Товара осуществляется ОАО «ТГК-1» через Агента путем перечисления денежных средств на расчетный счет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о настоящему Договору производится в безналичном порядке. Обязательство по оплате будет считаться исполненным c даты списания суммы платежа с корреспондентского счета банка, обслуживающего Агента.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Поставщика по погрузке и транспортировке Товара, а также иные расходы, связанные с передачей и переоформлением Товара в собственность Покупателя, в том числе таможенные платежи, входят в цену Товара и относятся на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жное требование к Покупателю по настоящему Договору не может быть уступлено третьему лицу – финансовому агенту (фактору) без письменного согласия Покупа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Товара иностранного производства цена соответствующего Товара, в том числе, включает в себя все таможенные платежи, связанные с таможенным оформлением Товара для выпуска в свободное обращение на территории Российской Федерации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етно-платежные, товарно-сопроводительные документы по Договору должны содержать ссылку на его номер и дату его заклю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договорились, что в соответствии с п. 5 ст. 488 Гражданского кодекса Российской Федерации право залога у Поставщика на указанный Товар не возникае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уется поставить Товар в сроки и по адресу, указанному в п. 1.3. Договора своими силами и за свой счет, либо по согласованию Сторон Покупатель осуществляет самовывоз. Непосредственно при приемке Товара уполномоченные представители Сторон подписывают Товарную накладную ТОРГ-12 (в случае доставки Товара силами транспортной компании подписывается ТТН по унифицированной форме 1-Т)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оварная накладная (ТОРГ-12) должна быть оформлена в соответствии со Спецификаци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соответствие Товарной накладной (ТОРГ-12) Спецификации является обоснованным основанием для отказа со стороны Покупателя в ее подписан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емке Товара Покупатель проверяет его соответствие сведениям, указанным в транспортных и товаросопроводительных документах, а также на предмет отсутствия нарушения целостности упаковки, в результате чего Покупатель считается принявшим Товар по количеству тарных мест и качеству внешней упаковки. В отношении скрытых недостатков Товара Покупатель вправе предъявлять претензии Поставщику в течение гарантийного сро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арантийные сроки на Товар должны быть не менее гарантийных сроков, установленных предприятием-изготовителем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Гарантийный срок на Товар составляет ____ месяце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несоответствий Товара сведениям, указанным в транспортных и/или товаросопроводительных документах и/или требованиям Договора, вызов представителя Поставщика для фиксации данных фактов не является обязательным. Уполномоченный представитель Покупателя или специально созданная приемочная комиссия Покупателя составляет соответствующий Акт с указанием несоответствий и нарушений, а также сроков их устранения Поставщ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ой поставки Товара по Договору является дата подписания уполномоченными представителями Сторон товарной накладной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, обнаруживший после приемки Товара недостатки или иное несоответствие Товара условиям Договора, в том числе поставку контрафактного Товара (в том числе с поддельными сертификатами качества, техническими паспортами или свидетельствами на Товар), которые не могли быть выявлены при обычном способе приемки (скрытые недостатки), фиксирует их в с соответствующем Акте о выявленных недостатках Товара (партии Товара), с указанием сроков их устранения или о невозможности их устранения, а также извещает об этом Поставщика в течение 20 (двадцати) рабочих дней с момента обнаружения соответствующих недостатков (несоответств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бнаружения недостатков и иных несоответствий Товара, которые делают его непригодными для использования (не могут быть устранены) или выявления факта поставки контрафактного Товара (в том числе с поддельными сертификатами качества, техническими паспортами или свидетельствами на Товар), Покупатель по своему усмотрению впр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требовать у Поставщика замены соответствующего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овара в течение 30 (тридцати) календар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 с момента извещения Поставщика об обнаружении недостатков (несоответстви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тказаться от исполнения Договора в части Товара с недостатками (несоответствиями) (в том числе в случаях указанных в п. 3.5.Договора) и потребовать возврата уплаченных за соответствующий Товар денежны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к случайной гибели, недостачи и (или) случайного повреждения Товара, а также право собственности на него переходит от Поставщика к Покупателю с даты подписания товарной накладной ТОРГ-12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ставщика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наличие при поставке Товаров всей товаросопроводительной, технической и иной в соответствии с требованиями законодательства Российской Федерации документации (в том числе указанной в п. 1.6.Договора)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ить несоответствия и нарушения, выявленные при приемке Товара, в порядке и сроки, установленные соответствующими Актами, составленными в соответствии с п. 3.5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имеет право при наличии письменного согласия Покупателя на досрочную поставку Това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гарантирует, что качество передаваемого Покупателю Товара соответствует стандартам качества, действующим в Российской Феде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купателя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сти приемку поставленного Товара в порядке, определенном Договором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ить поставленный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вправе предъявить Поставщику требования, связанные с недостатками Товара, обнаруженными в течение гарантийного срок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Покупателем Товара ненадлежащего качества в течение гарантийного срока Покупатель имеет право требовать от Поставщик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 в случае обнаружения недостатков Товара, свойства которого не позволяют устранить эти недостатки (неремонтопригодность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езвозмездного устранения недостатков Това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, в случае, если недостатки Товара обнаруживались ранее и были устранены по гарантии не менее двух раз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требовать соразмерного уменьшения покупной цен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казаться от исполнения Договора в отношении некачественного Товара и потребовать возврата уплаченной за такой Товар суммы, либо уменьшить на эту сумму задолженность Покупателя перед Поставщиком по оплате за поставленный качественный Товар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аве увеличить объем поставки путем заключения дополнительного соглашения, при этом цена единицы Товара является твердой и не может изменяться в ходе исполнения Договор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осрочки в поставке Товара (п. 1.3. Договора), также в случае несвоевременного предоставления документов (п. 1.6. Договора)  Поставщик обязан уплатить Покупателю неустойку в виде пени в размере 0,1% (одной десятой) процента  от  стоимости Товара, указанной в соответствующей Спецификации, за каждый календарный день просрочки в поставке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плата штрафов и неустоек, предусмотренных Договором, не освобождает Поставщика от обязанности возместить Покупателю убытки, вызванные просрочкой в поставке, сверх сумм денежных средств, уплаченных в качестве штрафов и неустоек.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росрочки в оплате Товара Покупатель обязан уплатить неустойку в виде пени в размере 1/720 ставки рефинансирования, установленной Центральным Банком Российской Федерации, действующей на момент оплаты задолженности, за каждый день просрочки от суммы задолженности, но не более 5% от суммы задолженн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арушение Поставщиком сроков устранения недостатков (замены) Товара, предусмотр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. 3.5. и 3.6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Покупатель вправе потребовать от Поставщика уплаты пени в размере 0,1% от цены Договора, 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контрафактного Товара (в том числе с поддельными сертификатами качества, техническими паспортами, свидетельствами) Поставщик уплачивает Покупателю штраф в размере 20% от стоимости контрафактного Товара, а также возмещает иные понесенные Покупателем убы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ОРЖЕНИЕ ДОГОВОРА. ПОРЯДОК РАЗРЕШЕНИЯ СПО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упатель имеет право в одностороннем порядке отказаться от исполнения Договора в случае, если Поставщик нарушил срок поставки Товара на срок, превышающий 3 (три) дня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при Открытом акционерном обществе «Газпром» в соответствии с его Регламентом. Решение Третейского суда при Открытом акционерном обществе «Газпром» является окончательным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С-МАЖО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ступления этих обстоятельств Сторона, подвергнувшаяся их воздействию, обязана в течение 7 (семи) рабочих дней уведомить об этом другую Сторо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стоятельства непреодолимой силы продолжают действовать более 3 (трех) месяцев, то каждая Сторона вправе расторгнуть Договор в одностороннем поряд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м, что не урегулировано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не вправе осуществить уступку прав по Договору без письменного согласия другой Сторо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Договора конфиденциальны и не подлежат разглашению. В случае разглашения конфиденциальной информации виновная Сторона обязана возместить потерпевшей Стороне возникшие в связи с этим убытк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если выполнение условий настоящего Договора потребует передачи информации, составляющей коммерческую тайну, и иной конфиденциальной информации одной из Сторон другой Стороне, между Сторонами должно быть заключено соглашение о конфиденциа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с даты таких изменений известить об этом другую Сторону с одновременным представлением подтвержд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анием Договора Стороны подтверждают, что им выполнены все действия и соблюдены все формальные требования действующего законодательства и их учредительных документов, необходимые для заключения Договор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ействительность каких-либо положений Договора не влечет недействительности прочих его частей. Сторонами достигнуто соглашение о том, что все условия настоящего Договора являются существенн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й в цепочке собственников Поставщика, включая бенефициаров (в том числ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конечных), и (или) в исполнительных органах Поставщика последний представляет Покупателю информацию об изменениях по адресу электронной почты Zaruba.AA@tgc1.ru в течение 5 (пяти) календарных дней после таких изменений с подтверждением соответствующими документ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окупатель вправе в одностороннем порядке отказаться от исполнения договора в случае неисполнения Поставщиков  обязанности, предусмотренной данным пунктом настоящего Договора.   В этом случае настоящий Договор считается расторгнутым с даты получения Поставщиком  письменного уведомления  Покупателя  об отказе от исполнения Договора или с иной даты, указанной в таком уведомл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Настоящий Договор составлен в 3 (трех) идентичных экземплярах, имеющих равную юридическую силу: один экземпляр – для Поставщика, второй – для Покупателя и третий – для Аг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се приложения, поименованные в  настоящем Договоре, являются неотъемлемой его часть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 Договору прилагаются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ложение № 1 -  «Спецификация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- Приложение № 2 «График поставки».</w:t>
      </w:r>
    </w:p>
    <w:p>
      <w:pPr>
        <w:pStyle w:val="Normal"/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А И БАНКОВСКИЕ РЕКВИЗИТЫ СТОРОН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689"/>
        <w:gridCol w:w="5218"/>
        <w:gridCol w:w="697"/>
      </w:tblGrid>
      <w:tr>
        <w:trPr/>
        <w:tc>
          <w:tcPr>
            <w:tcW w:w="9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упатель: ОАО «ТГК-1», 198188, Российская Федерация, г. Санкт-Петербург, ул. Броневая, д. 6, литера Б, ИНН 784131207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>КПП 78423200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40702810309000000005 в ОАО «АБ «РОССИЯ» г. Санкт-Петербург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403086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це Аген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а с ограниченной ответственностью «Предприятие производственно-технологической комплектации» (ООО «ППТК»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84, г. Москва, д. Румянцево, строение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84, г. Москва, д. Румянцево, строение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50877460501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33667750 / КПП 7751010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7028103700100053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тральный филиал АБ «РОССИЯ» П. ГАЗОПРОВОД Московской обл. </w:t>
              <w:br/>
              <w:t xml:space="preserve">к/с 30101810400000000132 </w:t>
              <w:br/>
              <w:t xml:space="preserve">БИК 044599132 </w:t>
              <w:br/>
              <w:t>ОКПО 8771954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Грузополучатель: Центральная ТЭЦ филиала «Невский» ОАО «ТГК-1», 191144, Российская Федерация, г. Санкт-Петербург, ул. Новгородская, 11, ИНН 784131207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 xml:space="preserve">КПП 78423200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ОГРН 1057810153400, ОКПО 50887965, р/с 40702810309000000005 в ОАО «АБ» «Россия» в г. Санкт-Петербург, к/с 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БИК 04403086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 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______________КПП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____________________________________в 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____________________________________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___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________________________________, ОКОНХ 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________________________________ (обязательное заполнение).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говор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 от «__»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4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79"/>
        <w:gridCol w:w="1134"/>
        <w:gridCol w:w="1418"/>
        <w:gridCol w:w="992"/>
        <w:gridCol w:w="1701"/>
        <w:gridCol w:w="1276"/>
      </w:tblGrid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Товара       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, 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  <w:br/>
              <w:t>(шт. и т.п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, за единицу (т, кг, шт) Товара       </w:t>
              <w:br/>
              <w:t xml:space="preserve">(руб.), без </w:t>
              <w:br/>
              <w:t>НДС (__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без НДС (руб.)    </w:t>
              <w:br/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без НДС: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НДС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%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 с учетом НДС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 всего  Товара  составляет  _______________ (_______________) рублей, в том числе НДС _______ (____________)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rcode1">
    <w:name w:val="Barcode"/>
    <w:basedOn w:val="Normal"/>
    <w:qFormat/>
    <w:pPr>
      <w:widowControl w:val="false"/>
      <w:shd w:fill="FFFFFF" w:val="clear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7E4BF55F4A4E6B049FDAF748E449302DC67D173C34DC7282D34B0A5236ED8EC29C973F5D2424j9H" TargetMode="External"/><Relationship Id="rId3" Type="http://schemas.openxmlformats.org/officeDocument/2006/relationships/hyperlink" Target="consultantplus://offline/main?base=PAP;n=6202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BC0EC0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17:00Z</dcterms:created>
  <dc:creator>Никитина</dc:creator>
  <dc:description/>
  <cp:keywords/>
  <dc:language>en-US</dc:language>
  <cp:lastModifiedBy>Лилия С. Головина</cp:lastModifiedBy>
  <cp:lastPrinted>2013-06-06T12:19:00Z</cp:lastPrinted>
  <dcterms:modified xsi:type="dcterms:W3CDTF">2014-01-16T12:26:00Z</dcterms:modified>
  <cp:revision>9</cp:revision>
  <dc:subject/>
  <dc:title/>
</cp:coreProperties>
</file>